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28.10.</w:t>
        <w:tab/>
        <w:t xml:space="preserve">            25</w:t>
        <w:tab/>
        <w:t xml:space="preserve">           137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                от 14.11.2018 № 13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муниципальной программы Таймырского Долгано-Ненецкого муниципального района «Молодежь Таймыра»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статьей 179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      </w:t>
      </w:r>
      <w:r>
        <w:rPr>
          <w:rFonts w:cs="Times New Roman" w:ascii="Times New Roman" w:hAnsi="Times New Roman"/>
          <w:b/>
          <w:szCs w:val="28"/>
        </w:rPr>
        <w:t>от 14.11.2018 № 1321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Молодежь Таймыра» (в редакциях от 28.06.2019 № 714, от 30.09.2019 № 1004,                           от 30.12.2019 № 1454, от 30.06.2020 № 776, от 30.09.2020 № 1142,                             от 30.12.2020 № 1551, от 30.09.2021 № 1297, от 30.12.2021 № 1923,                          от 23.06.2022 № 1041, от 19.10.2022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№ 1636</w:t>
        </w:r>
      </w:hyperlink>
      <w:r>
        <w:rPr>
          <w:rFonts w:cs="Times New Roman" w:ascii="Times New Roman" w:hAnsi="Times New Roman"/>
          <w:szCs w:val="28"/>
        </w:rPr>
        <w:t xml:space="preserve">, от 14.02.2023 № 194,                            от 08.09.2023 № 1235, от 28.12.2023 № 1884, от 12.04.2024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№ 535</w:t>
        </w:r>
      </w:hyperlink>
      <w:r>
        <w:rPr>
          <w:rFonts w:cs="Times New Roman" w:ascii="Times New Roman" w:hAnsi="Times New Roman"/>
          <w:szCs w:val="28"/>
        </w:rPr>
        <w:t xml:space="preserve">,                           от 10.07.2024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№ 995</w:t>
        </w:r>
      </w:hyperlink>
      <w:r>
        <w:rPr>
          <w:rFonts w:cs="Times New Roman" w:ascii="Times New Roman" w:hAnsi="Times New Roman"/>
          <w:szCs w:val="28"/>
        </w:rPr>
        <w:t xml:space="preserve">, от 07.10.2024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№ 1301</w:t>
        </w:r>
      </w:hyperlink>
      <w:r>
        <w:rPr>
          <w:rFonts w:cs="Times New Roman" w:ascii="Times New Roman" w:hAnsi="Times New Roman"/>
          <w:szCs w:val="28"/>
        </w:rPr>
        <w:t xml:space="preserve">, от 17.01.2025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№ 27</w:t>
        </w:r>
      </w:hyperlink>
      <w:r>
        <w:rPr>
          <w:rFonts w:cs="Times New Roman" w:ascii="Times New Roman" w:hAnsi="Times New Roman"/>
          <w:szCs w:val="28"/>
        </w:rPr>
        <w:t>, от 11.04.2025 № 453, от 10.06.2025 № 730, от 18.07.2025 № 894, от 14.10.2025 № 1297) следующие изменения: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строку </w:t>
      </w:r>
      <w:r>
        <w:rPr>
          <w:rFonts w:cs="Times New Roman" w:ascii="Times New Roman" w:hAnsi="Times New Roman"/>
          <w:b/>
          <w:szCs w:val="28"/>
        </w:rPr>
        <w:t>«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раздела 1 «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Паспорт</w:t>
        </w:r>
      </w:hyperlink>
      <w:r>
        <w:rPr>
          <w:rFonts w:cs="Times New Roman" w:ascii="Times New Roman" w:hAnsi="Times New Roman"/>
          <w:szCs w:val="28"/>
        </w:rPr>
        <w:t xml:space="preserve"> муниципальной программы»  муниципальной программы Таймырского Долгано-Ненецкого муниципального района «Молодежь Таймыра» (далее – муниципальная программа) изложить в следующей редакции:</w:t>
      </w:r>
    </w:p>
    <w:p>
      <w:pPr>
        <w:pStyle w:val="Normal"/>
        <w:ind w:left="1134" w:hanging="708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ъем бюджетных ассигнований на реализацию Программы составляет – 260 664,25 тыс. рублей, в том числе: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 год - 18 859,39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 год - 21 758,31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 год - 21 448,92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 год - 29 681,57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 год - 33 209,43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 год - 30 322,49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5 год - 39 558,78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6 год - 32 912,68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027 год - 32 912,68 тыс. рублей 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редства районного бюджета – 241 881,26 тыс. рублей, в том числе: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 год - 17 978,89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 год - 20 758,96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 год - 20 601,02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 год - 23 021,47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 год - 28 608,89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 год - 29 153,39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5 год - 38 350,28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6 год - 31 704,18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7 год - 31 704,18 тыс. рублей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редства краевого бюджета – 18 782,99 тыс. рублей,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 год - 880,50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 год - 999,35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 год - 847,90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 год - 6 660,10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 год - 4 600,54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 год - 1 169,10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5 год - 1208,50 тыс. рублей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6 год - 1208,50 тыс. рублей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год - 1208,50 тыс. рублей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редакции согласно приложениям</w:t>
      </w:r>
      <w:r>
        <w:rPr>
          <w:rFonts w:cs="Times New Roman" w:ascii="Times New Roman" w:hAnsi="Times New Roman"/>
          <w:b/>
          <w:szCs w:val="28"/>
        </w:rPr>
        <w:t xml:space="preserve"> 1, 2 </w:t>
      </w:r>
      <w:r>
        <w:rPr>
          <w:rFonts w:cs="Times New Roman" w:ascii="Times New Roman" w:hAnsi="Times New Roman"/>
          <w:szCs w:val="28"/>
        </w:rPr>
        <w:t>к настоящему постановлению соответственно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Настоящее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после д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его официального обнародования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А.В. Членов</w:t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7"/>
      <w:numFmt w:val="decimal"/>
      <w:lvlText w:val="%1"/>
      <w:lvlJc w:val="left"/>
      <w:pPr>
        <w:tabs>
          <w:tab w:val="num" w:pos="0"/>
        </w:tabs>
        <w:ind w:left="1059" w:hanging="6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027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yperlink" Target="consultantplus://offline/ref=EFA3D527B9569A1A99368BB6E3C0C05CAEBC75275D88B9ACFAD1BB3591DB1E546F0306E2085F826AF90D25A06A8FDF4604A24CADDE98AE172AC0FA2E58H2D" TargetMode="External"/><Relationship Id="rId5" Type="http://schemas.openxmlformats.org/officeDocument/2006/relationships/hyperlink" Target="https://login.consultant.ru/link/?req=doc&amp;base=RLAW123&amp;n=331393&amp;dst=100005" TargetMode="External"/><Relationship Id="rId6" Type="http://schemas.openxmlformats.org/officeDocument/2006/relationships/hyperlink" Target="https://login.consultant.ru/link/?req=doc&amp;base=RLAW123&amp;n=336264&amp;dst=100005" TargetMode="External"/><Relationship Id="rId7" Type="http://schemas.openxmlformats.org/officeDocument/2006/relationships/hyperlink" Target="https://login.consultant.ru/link/?req=doc&amp;base=RLAW123&amp;n=340927&amp;dst=100005" TargetMode="External"/><Relationship Id="rId8" Type="http://schemas.openxmlformats.org/officeDocument/2006/relationships/hyperlink" Target="https://login.consultant.ru/link/?req=doc&amp;base=RLAW123&amp;n=348572&amp;dst=100005" TargetMode="External"/><Relationship Id="rId9" Type="http://schemas.openxmlformats.org/officeDocument/2006/relationships/hyperlink" Target="consultantplus://offline/ref=ADA11E7A73B8ED7265690B8308D44451BF0349B2728DC136C0DA33F9B54E222A3DE26D64089C3BD1683DD5jC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19-10-17T16:53:00Z</cp:lastPrinted>
  <dcterms:modified xsi:type="dcterms:W3CDTF">2025-10-28T10:24:00Z</dcterms:modified>
  <cp:revision>33</cp:revision>
  <dc:subject/>
  <dc:title/>
</cp:coreProperties>
</file>